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IAS MEDICINE 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HUMAN GENETICS 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6. NUMERICAL ABERRATIONS OF CHROMOSOMES 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. Define the terms: haploid, monoploid, diploid. Explain with exampl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2. Polyploidy - definition, types, mechanism of occurrence and consequences for human health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3. Triploidy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4. Tetraploidy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5. Aneuploidy - definition, mechanism of occurrence, types of aneuploidy in somatic cell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6. Types of aneuploidy in germ cells, consequences of aneuploidy on human health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7. Types and causes of non-separation of chromosom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8. Mixoploidy - definition, types of mixoploidy and mechanism of occurrence, consequences for human health, explain using human exampl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9. Draw gametes and zygotes if the non-separation of chromosomes occurs in the first division of gametogenesis in the female sex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0. Draw gametes and zygotes if the non-separation of chromosomes occurs in the II division of gametogenesis in the female sex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1. Draw gametes and zygotes if the non-separation of chromosomes occurs in the I and II divisions of gametogenesis in the female sex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2. Draw gametes and zygotes if the non-separation of chromosomes occurs in the first division of gametogenesis in the male sex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3. Draw gametes and zygotes if the non-separation of chromosomes occurs in the II division of gametogenesis in the male sex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4. Draw gametes and zygotes if the non-separation of chromosomes occurs in the I and II parts of gametogenesis in the male sex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5. What kind of gametes will be formed if autosome 21,21 did not separate in the first division of gametogenesi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6. What kind of gametes will be formed if chromosomes 21, 21 were not separated in the second division of gametogenesi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7. If the haploid number of chromosomes of a type of potato is 12, how many chromosomes does it have: 1) diploid 2) tetrasomic 3) monosomic 4) trisomic 5) tetraploid 6) nullisomic 7) double trisomic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18. The diploid number of chromosomes in a fruit fly is 8 (2n = 8), how many chromosomes are there: 1) haploid 2) triploid 3) monosomic 4) trisomic 5) double trisomic 6) tetrasom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3:00Z</dcterms:created>
  <dc:creator>Acer</dc:creator>
  <dc:description/>
  <cp:keywords/>
  <dc:language>en-US</dc:language>
  <cp:lastModifiedBy>Nikolina Kastratovic</cp:lastModifiedBy>
  <dcterms:modified xsi:type="dcterms:W3CDTF">2024-02-14T13:16:00Z</dcterms:modified>
  <cp:revision>15</cp:revision>
  <dc:subject/>
  <dc:title/>
</cp:coreProperties>
</file>